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13" w:type="dxa"/>
        <w:tblLayout w:type="fixed"/>
        <w:tblCellMar>
          <w:top w:w="0" w:type="dxa"/>
          <w:left w:w="108" w:type="dxa"/>
          <w:bottom w:w="0" w:type="dxa"/>
          <w:right w:w="108" w:type="dxa"/>
        </w:tblCellMar>
      </w:tblPr>
      <w:tblGrid>
        <w:gridCol w:w="3036"/>
        <w:gridCol w:w="360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per 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erti selezione nel grup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ascondi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cartelle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nipo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urva di tonal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with d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 con d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le ore che non contengono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la data delle immagini affinché l'ora coincida con quella dell'immagine selezion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e fare clic su Registra.\n\nNota: saranno visualizzate sia le immagini contenute nella cartella selezionata sia quelle contenute nelle relative sotto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i cartelle e immagini.\n\nPer confermare o rimuovere cartelle, fare clic su Conferma cartelle visualizzate\nNota: la registrazione può essere confermata anche selezionando Impostazioni nel menu Strum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immagini nasco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 contenuti con questo programma.\nIl programma visualizza le immagini contenute nelle cartelle registrate e nelle relative sottocartelle.\n\nNon è possibile eliminare la cartella selezionata come "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mmagine è stata modificata. Salvare le modifich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poni le immagini con interspazi regolar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da visualizzare sulle 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successiva (freccia d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ascondi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usare lo stesso nome di file due volte nella stessa cartella, anche se le estensioni dei file sono diverse.\r\nRinominare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cartella selezionata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file selezionato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perché si è verificato un errore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r\nIl file potrebbe essere danneggi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Il formato del file non è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immagine potrebbe essere danneggi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 is set to read-only.\r\nClear the read-only attribute check box in the database file's Properties window.\r\n\r\n%s\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le informazioni di gestione delle immagini. Il file di database è di sola lettura\r\nDeselezionare la casella di controllo per l'attivazione dell'attributo di sola lettura nella finestra Proprietà del file di database.\r\n\r\n%s\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atabase. Il file di database potrebbe essere danneggiato.\r\nProvare a selezionare l'opzione "Ripristina le impostazioni predefinite del programma" nell'Utilità inizializzazione impostazioni,\r\nquindi registrare nuovamente le cartelle visualizzate.\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sistema operativo de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microprocessore de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cartella '%s' non esiste.\r\nCrea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tampante selezion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gestione dei colori non è attivata nella stampante.\r\nContinuare a stamp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stamp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È possibile stampare un massimo di %d file alla vol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r\nper cui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immagini\r\nche non contengono informazioni suffici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le immagini selezionate.\r\nÈ possibile aprire un massimo di %d file alla vol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idimension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file per cui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uot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perché il formato del file non è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file immagine per cui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l file immagine.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Ruotar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file immagine è di sola lettura.\r\nRuota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il file immagine nel Cestino. Non si dispone d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nel Cestino i file immagine per i quali non si dispone d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Trasferirlo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hide the selected images?\r\n\r\nNote: You can temporarily show hidden images by selecting \r\n      "Show Hidden Images" on the View 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ascondere le immagini selezionate?\r\n\r\nNota: per visualizzare temporaneamente le immagini nascoste, \r\nnel menu Visualizza, selezionare Mostra immagini nasco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re dal database le informazioni di gestione per tutte le immagini contenute nella cartella '%s' e nelle relative sottocartelle? \r\nLe immagini non verranno eliminate d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Modificare la d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20 minutes or long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 per aggiornare il database?\r\n\r\nNota: questa operazione potrebbe richiedere almeno 20 minu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un'intera 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programmi esterni aggiuntivi. È possibile registrare un massimo di %d programm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Viewed Folders" button on the toolbar of the main wind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nella barra degli strumenti della finestra principale, fare clic su Registr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immagine '%s'. \r\nEliminare le informazioni di gestione corrispondenti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visualizzata '%s'. \r\nEliminare le informazioni di gestione per questa cartella o per le immagini contenute nelle relative sottocartelle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e le immagini nel database potrebbe richiedere almeno 20 minuti.\r\nContinuare?\r\n\r\nNota: il programma può essere utilizzato mentre è in corso il processo di regist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fare clic su Registr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re le %d immagini selezion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rasferire nel Cestino i %d file immagine selezionati?\r\nNota: anche i file associati vengono trasferi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Nota: anche i file associati vengono trasferi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r\nEliminare le informazioni di gestione corrispondenti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Viewed Folders" button on the toolbar of the main window.\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le immagini occorre registrare le cartelle in cui sono contenute come Cartelle visualizzate.\r\nPer registrare le cartelle, fare clic su Registra cartelle visualizzate.\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e immagini non possono essere esportate perché sono in formati che non lo consentono.\r\nSolo i file JPEG compatibili con Exif possono essere es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in formati non esportabili.\r\nSolo i file JPEG compatibili con Exif possono essere es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tte 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Calcula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calcolo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impieg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eratura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compens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mpensazione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tivibr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co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lto grand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e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lto picco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rth lat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 No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th lat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 Su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st long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 E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est long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 Ove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Impor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d'importazion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d'importazione Picture Motion Browser ver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contiene le immagini da importare su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le immagini dai supporti dopo l'importazione su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re le immagini automaticamente in una nuova cartella, il cui nome corrisponde alla data d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dei supporti, \nla prossima volta verranno importate le stesse immagini,\nanche se si seleziona l'opzione 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di sola lettura.\n\nPoiché non è possibile scrivere le informazioni di gestione dei supporti, \nla prossima volta verranno importate le stesse immagini,\nanche se si seleziona l'opzione 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magini. Il programma d'installazione di Picture Motion Browser è in esecu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eguente cartella per l'importazione di immagini:\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immagini in quest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 version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il processo che si desidera eseguire, quindi fare clic su Avv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Original image files will not be de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izializza nuovamente le impostazioni del programma eliminando i file temporanei e le informazioni di gestione delle immagini registrate. I file immagine originali non verranno elimin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quali le dimensioni e la posizione della finestra princip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eguire il seguente pro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in esecuzione. Chiudere Picture Motion Browser prima di avviare l'Utilità inizializzazione impostazion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inizializzazione impostazioni. Il programma d'installazione di Picture Motion Browser è in esecu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39:00Z</dcterms:created>
  <dc:creator>rinaldig</dc:creator>
  <dc:description/>
  <dc:language>en-US</dc:language>
  <cp:lastModifiedBy>rinaldig</cp:lastModifiedBy>
  <dcterms:modified xsi:type="dcterms:W3CDTF">2006-02-01T10:17:00Z</dcterms:modified>
  <cp:revision>2</cp:revision>
  <dc:subject/>
  <dc:title>File</dc:title>
</cp:coreProperties>
</file>